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Роговского сельского поселения Тимашевского района от 17 мая 2019 года № 209</w:t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sz w:val="28"/>
        </w:rPr>
      </w:pPr>
      <w:r>
        <w:rPr>
          <w:bCs/>
          <w:sz w:val="28"/>
          <w:szCs w:val="28"/>
        </w:rPr>
        <w:t>Об исполнении отдельных показателей индикативного плана социально-экономического развития Роговского сельского поселения Тимашевского района за 2018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 исполнение пункта 4 статьи 16 Закона Краснодарского края            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6 Устава Роговского сельского поселения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2018 год</w:t>
      </w:r>
      <w:r>
        <w:rPr>
          <w:color w:val="000000"/>
          <w:spacing w:val="1"/>
          <w:sz w:val="28"/>
          <w:szCs w:val="28"/>
        </w:rPr>
        <w:t>, Совет Роговского сельского поселения  Тимашевского района 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 развития Роговского сельского поселения  Тимашевского района  за 2018 год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2. Ведущему специалисту администрации Роговского сельского поселения Тимашевского района Р.В. Бигдан обеспечить размещение настоящего решения </w:t>
      </w:r>
      <w:r>
        <w:rPr>
          <w:sz w:val="28"/>
          <w:szCs w:val="28"/>
        </w:rPr>
        <w:t>в информационно-телекоммуникационной сети «Интернет» Роговского сельского поселения Тимашевского района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оговского сель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 С.В.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Ди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Smishka</cp:lastModifiedBy>
  <cp:lastPrinted>2016-10-07T15:58:00Z</cp:lastPrinted>
  <dcterms:modified xsi:type="dcterms:W3CDTF">2019-05-21T07:21:00Z</dcterms:modified>
  <cp:revision>178</cp:revision>
  <dc:subject/>
  <dc:title/>
</cp:coreProperties>
</file>